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Z REZERWY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569600221"/>
      <w:bookmarkStart w:id="1" w:name="__Fieldmark__0_356960022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569600221"/>
      <w:bookmarkStart w:id="3" w:name="__Fieldmark__1_356960022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569600221"/>
      <w:bookmarkStart w:id="5" w:name="__Fieldmark__2_356960022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569600221"/>
      <w:bookmarkStart w:id="7" w:name="__Fieldmark__3_356960022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e-Doręczeń: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Symbol" w:cs="Times New Roman" w:ascii="Times New Roman" w:hAnsi="Times New Roman"/>
          <w:b/>
          <w:bCs/>
          <w:lang w:val="pl-PL" w:eastAsia="pl-PL"/>
        </w:rPr>
        <w:t>INFORMACJE DOTYCZĄCE KSZTAŁCENIA USTAWICZNEGO PRACOWNIKÓW I PRACODAWCY</w:t>
      </w:r>
      <w:r>
        <w:rPr>
          <w:rFonts w:eastAsia="Symbol" w:cs="Times New Roman" w:ascii="Times New Roman" w:hAnsi="Times New Roman"/>
          <w:b/>
          <w:bCs/>
          <w:lang w:eastAsia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/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rezerwy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Wsparcie kształcenia ustawicznego osób po 50 roku życi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lang w:eastAsia="pl-PL"/>
        </w:rPr>
        <w:t>Wsparcie rozwoju umiejętności i kwalifikacji osób z orzeczonym stopniem niepełnosprawnośc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osób z niskim wykształceniem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w obszarach/branżach, które powiatowe urzędy pracy określą na podstawie wybranych przez siebie dokumentów strategicznych, analiz czy planów rozwoju jako istotne dla danego powiatu czy województwa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1440" w:hanging="1014"/>
        <w:rPr/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/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obowiązującymi w Powiatowym Urzędzie Pracy w Lipsku „Zasadami i możliwościami finansowania działań na rzecz kształcenia ustawicznego pracowników i pracodawców ze środków Funduszu Pracy w ramach rezerwy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, </w:t>
      </w:r>
      <w:r>
        <w:rPr>
          <w:rFonts w:cs="Times New Roman" w:ascii="Times New Roman" w:hAnsi="Times New Roman"/>
          <w:lang w:eastAsia="zh-CN"/>
        </w:rPr>
        <w:t>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5r. poz. 468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10 (składa Pracodawca , który ubiega się o środki na kształcenie ustawicznew ramach prioryteru nr 10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bookmarkStart w:id="12" w:name="_Hlk93568597"/>
      <w:bookmarkEnd w:id="12"/>
      <w:r>
        <w:rPr>
          <w:sz w:val="22"/>
          <w:szCs w:val="22"/>
        </w:rPr>
        <w:t>Oświadczenie w odniesieniu do priorytetu nr 11 (składa Pracodawca , który ubiega się o środki na kształcenie ustawicznew ramach prioryteru nr 1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12 (składa Pracodawca , który ubiega się o środki na kształcenie ustawicznew ramach prioryteru nr 1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bookmarkStart w:id="13" w:name="_Hlk93568597"/>
      <w:bookmarkEnd w:id="13"/>
      <w:r>
        <w:rPr>
          <w:sz w:val="22"/>
          <w:szCs w:val="22"/>
        </w:rPr>
        <w:t>Oświadczenie w odniesieniu do priorytetu nr 13 (składa Pracodawca , który ubiega się o środki na kształcenie ustawicznew ramach prioryteru nr 13).</w:t>
      </w:r>
    </w:p>
    <w:p>
      <w:pPr>
        <w:pStyle w:val="TextBody"/>
        <w:spacing w:lineRule="atLeast" w:line="240"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9-11T14:02:00Z</cp:lastPrinted>
  <dcterms:modified xsi:type="dcterms:W3CDTF">2025-09-23T10:21:00Z</dcterms:modified>
  <cp:revision>116</cp:revision>
  <dc:subject/>
  <dc:title/>
</cp:coreProperties>
</file>